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968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84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907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626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853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711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20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645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889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545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955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968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705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698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838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