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0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82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647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41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243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59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87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99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514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67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5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99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73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