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336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36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068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462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618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11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707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985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878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582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90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784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115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942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486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652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619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