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6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4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98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47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86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1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1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567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5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935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38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967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625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90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10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