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918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708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189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141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137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160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672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469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662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164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219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604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661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