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07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035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919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17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99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82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83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70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48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27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8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7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227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33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55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423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3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