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1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0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3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81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39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52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95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63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73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32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16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81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954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90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