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82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603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43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57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872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780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60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71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16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09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405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25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