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290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496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16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994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476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993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53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0722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1522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807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576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898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649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3774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735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931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183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