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70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85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033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2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62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586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017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91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085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30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064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11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681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436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09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