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523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091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087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576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571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180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690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58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945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789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651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222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175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