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9721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74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850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304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103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317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289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802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058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733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737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450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206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986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29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053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954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