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5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675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833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50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08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145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77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23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51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33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337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95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311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36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27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