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05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958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875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074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820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38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770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82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149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419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517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3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62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