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952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309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251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07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518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352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01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66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628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331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27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424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294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613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7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658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473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