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6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100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91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33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21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68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39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132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91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095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48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25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860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127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0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