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162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139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14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211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533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0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564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56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64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19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670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57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040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