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78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59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78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3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812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28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78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4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41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10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74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3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8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74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59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35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855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