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3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08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5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114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7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499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777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11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995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341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75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995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004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