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7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402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438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46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195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27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015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8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954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965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6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806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208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