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17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437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15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21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903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91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1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8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6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94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718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8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599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3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256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744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31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