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040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880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355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574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542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055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41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609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685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127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774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782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201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089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956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