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63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394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22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63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53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40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944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48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67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51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5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87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1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