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70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662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97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018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943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848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127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747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361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226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704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898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375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05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654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689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100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