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14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28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66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115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95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021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33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86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536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45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362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8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74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60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295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