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1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298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52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64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15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254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93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2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43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40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975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6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22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