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68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44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83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99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20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9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5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74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22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202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6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68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678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521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901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57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