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353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86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80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41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7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588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117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6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31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993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27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291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489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75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019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