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948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041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489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527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714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62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327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18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975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42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9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01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145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