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227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063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921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85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04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678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49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61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835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583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204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294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352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428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482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379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98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