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717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801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424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526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076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437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300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639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408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81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233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67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229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29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862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