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0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90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186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93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559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29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860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92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45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53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9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03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231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