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1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2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18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59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3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584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44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8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58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70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4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9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74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636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66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226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