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49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009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913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826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443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352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444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435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21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798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191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696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163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574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69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