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158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41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604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736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690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809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342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13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826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690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26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622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542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