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8483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101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516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796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035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352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269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623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5132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33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78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438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88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111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408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9676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060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