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387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878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645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029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939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964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327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641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009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796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776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836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63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07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660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