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111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891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873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36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137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515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383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500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121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794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162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9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569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