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411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945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524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364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050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749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254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060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27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414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415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33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911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578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026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958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111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