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454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60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70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46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73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18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31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36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83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89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4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92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77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10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