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670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565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243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385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378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187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20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227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738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39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656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617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103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