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24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49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998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60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85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957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4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885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111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182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761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05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51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393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02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32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72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