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651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201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371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014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698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514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909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518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020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982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243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101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822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864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130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