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05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89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04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12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184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86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509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81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0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59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8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5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183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