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060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547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1889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823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0789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8335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614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82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1953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949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402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589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098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150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651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702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3505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