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136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812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016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12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903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682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85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298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499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065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43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53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273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751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49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