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62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36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726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40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765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89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81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34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90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63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2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155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095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58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8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06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59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