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7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03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37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07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11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04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2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54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93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17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16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458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26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39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3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