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57686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7155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1891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5986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30247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612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5908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0365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57618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13227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28801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83338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858845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