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430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30112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35481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509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9566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50157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10963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9206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5329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26738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388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7988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6693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54500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4928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93016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1318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